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Cs w:val="24"/>
        </w:rPr>
      </w:pPr>
      <w:r>
        <w:rPr/>
        <w:drawing>
          <wp:inline distT="0" distB="0" distL="0" distR="0">
            <wp:extent cx="50863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КОТСКИЙ АВТОНОМНЫЙ ОКР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 ПОСЕЛЕНИЕ  АНЮЙ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рок четвертая внеочередная сессия четвер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24  декабря 2021  года                                                                        №  1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Анюйск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>
          <w:trHeight w:val="326" w:hRule="atLeast"/>
        </w:trPr>
        <w:tc>
          <w:tcPr>
            <w:tcW w:w="934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решение Совета депутатов сельского поселения Анюйск от 23 декабря 2020 года №1 «О бюджете сельского поселения Анюйск на 2021 год»</w:t>
            </w:r>
          </w:p>
        </w:tc>
      </w:tr>
    </w:tbl>
    <w:p>
      <w:pPr>
        <w:pStyle w:val="Normal"/>
        <w:keepLines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                                                                     от 31 июля 1998 года № 145-ФЗ, Уставом муниципального образования                          сельское поселение Анюйск, Положением о бюджетном процессе                                    в муниципальном образовании сельское поселение Анюйск, Совет                   депутатов  муниципального  образования  сельское  поселение  Анюйск,</w:t>
      </w:r>
    </w:p>
    <w:p>
      <w:pPr>
        <w:pStyle w:val="Normal"/>
        <w:rPr/>
      </w:pPr>
      <w:r>
        <w:rPr>
          <w:b/>
          <w:spacing w:val="20"/>
          <w:sz w:val="26"/>
          <w:szCs w:val="26"/>
        </w:rPr>
        <w:t>РЕШИЛ: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Внести в решение Совета депутатов сельского поселения Анюйск</w:t>
        <w:br/>
        <w:t>от 23 декабря 2020 года № 1 «О бюджете сельского поселения Анюйск на 2021 год» следующие изменения: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«1.</w:t>
        <w:tab/>
        <w:t>Утвердить основные характеристики бюджета сельского поселения Анюйск  на  2021  год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1)</w:t>
        <w:tab/>
        <w:t>прогнозируемый общий объем доходов бюджета в сумме 3 680,1 тыс. рублей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2)</w:t>
        <w:tab/>
        <w:t>общий объем расходов бюджета  в сумме 3 866,8 тыс. рублей.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3)</w:t>
        <w:tab/>
        <w:t>верхний предел муниципального внутреннего долга муниципального образования сельское поселение Анюйск на 1 января 2022 года – 0,0 тыс. рублей,</w:t>
        <w:br/>
        <w:t>в том числе верхний предел долга по муниципальным гарантиям муниципального образования сельское поселение Анюйск – 0,0 тыс. рублей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дефицит бюджета муниципального образования сельское поселение Анюйск 186,7 тыс. рублей.»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Пункт 6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6. Утвердить в пределах общего объема доходов бюджета сельского поселения Анюйск, установленного подпунктом 1 пункта 1 настоящего решения, объем межбюджетных трансфертов, получаемых из других бюджетов бюджетной системы Российской Федерации, в сумме  3 209,9 тыс. рублей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з бюджета муниципального образования Билибинский муниципальный район – 526,8 тыс. рублей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з окружного бюджета в сумме  2 683,1 тыс. рублей.»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В подпункте 4 пункта 6 цифру «620,8» заменить на цифру «809,9».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</w:t>
        <w:tab/>
        <w:t xml:space="preserve"> Приложение 5 «Поступления прогнозируемых доходов по классификации доходов бюджета сельского поселения Анюйск на 2021 год» изложить в редакции согласно приложению 1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5.</w:t>
        <w:tab/>
        <w:t xml:space="preserve"> Приложение 6 «Ведомственная структура расходов бюджета сельского поселения Анюйск на 2021 год» изложить в редакции согласно приложению 2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7 «Распределение бюджетных ассигнований бюджета на 2021 год по разделам и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а» изложить в редакции согласно приложению 3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8 «Распределение бюджетных ассигнований бюджета на 2021 год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» изложить в редакции согласно приложению 4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9 «Распределение иных межбюджетных трансфертов, передаваемых в бюджет муниципального района из бюджета сельского поселения Анюйск на осуществление части полномочий по решению вопросов местного значения на 2021 год» изложить в редакции согласно приложению 5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8.</w:t>
        <w:tab/>
        <w:t xml:space="preserve"> Приложение 11 «Источники внутреннего финансирования дефицита бюджета сельского поселения Анюйск на 2021 год (включая перечень статей и видов источников финансирования дефицита бюджетов)» изложить в редакции согласно приложению 6 к настоящему решению.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вступает в силу со дня его официального обнародования, и применяется к правоотношениям, возникающим с 1 января 2021 го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сельское поселение Анюйск                                                                           З.С. Якобсоне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23:20:00Z</dcterms:created>
  <dc:creator>***</dc:creator>
  <dc:description/>
  <cp:keywords/>
  <dc:language>en-US</dc:language>
  <cp:lastModifiedBy>user</cp:lastModifiedBy>
  <cp:lastPrinted>2021-12-24T09:53:00Z</cp:lastPrinted>
  <dcterms:modified xsi:type="dcterms:W3CDTF">2021-12-23T21:54:00Z</dcterms:modified>
  <cp:revision>27</cp:revision>
  <dc:subject/>
  <dc:title> </dc:title>
</cp:coreProperties>
</file>